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TextBody"/>
        <w:spacing w:before="0" w:after="240"/>
        <w:ind w:right="23" w:hanging="0"/>
        <w:jc w:val="center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bCs w:val="false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pacing w:val="3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dział 2 </w:t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A  – Opis przedmiotu zamówienia</w:t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A</w:t>
      </w:r>
    </w:p>
    <w:p>
      <w:pPr>
        <w:pStyle w:val="Normal"/>
        <w:autoSpaceDE w:val="false"/>
        <w:ind w:left="5664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Heading6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rzedmiotem zamówienia jest świadczenie kompleksowych usług pogrzebowych </w:t>
        <w:br/>
        <w:t>na rzecz Miejskiego Ośrodka Pomocy Rodzinie w Lublinie w 2026 r. – realizacja wszelkich formalności związanych z pogrzebem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ówienie jest podzielone na 2 części: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/>
        <w:ind w:left="1843" w:hanging="1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zęść nr 1 – Kompleksowe usługi pogrzebowe – pochówek osoby dorosłej</w:t>
      </w:r>
    </w:p>
    <w:p>
      <w:pPr>
        <w:pStyle w:val="Normal"/>
        <w:spacing w:lineRule="auto" w:line="288"/>
        <w:ind w:left="1843" w:hanging="1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zęść nr 2 – Kompleksowe usługi pogrzebowe – pochówek dziecka</w:t>
      </w:r>
    </w:p>
    <w:p>
      <w:pPr>
        <w:pStyle w:val="Normal"/>
        <w:spacing w:lineRule="auto" w:line="288"/>
        <w:ind w:left="1843" w:hanging="1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zczegółowy zakres i wielkość usługi określony został w załączniku nr 2.1. i 2.2. Wycena Wykonawcy do SWZ.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ykonawca zobowiązany jest do załatwienia wszelkich formalności w urzędach i na cmentarzu związanych z pogrzebem na podstawie upoważnienia udzielonego Wykonawcy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iant I. Elementy, które wchodzą w skład usługi pochówku osoby dorosł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ciała (w tym koszt worka na ciało) samochodem Wykonawcy w warunkach zapewniających odpowiednie sanitarne i techniczne bezpieczeństwo przewozu z miejsca zgonu lub miejsca przechowywania zwłok (Zakład Medycyny Sądowej), z miejsca przechowywania zwłok (chłodni) na cmentar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zabranie zwłok winno nastąpić maksymalnie w ciągu maksymalnie 3 godzin od momentu otrzymania zlecenia od Zamawiającego na dokonanie pochówku (zgodnie ze złożoną ofert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howywanie ciała w chłodni do czasu pogrzeb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ciała do pochówku obejmuje umycie ciała i ubranie w dostarczoną odzież lub zakupioną przez Wykonawcę; czynności te nie dotyczą pochówku szczątków ludz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odzieży dla zmarłego; zakup odzieży nie obejmuje pochówku szczątków ludz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dokumentacji (w szczególności: uzyskanie karty zgonu i aktu zgonu, odbiór oryginału dokumentów dot. zezwolenia na pochowanie i wydanie zwłok, odbiór dowodu osobist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mna zwykł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liczka metalowa czar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yż metal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1364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do kapli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pogrzebu (wykopanie grobu, wpuszczenie ciała do grobu, zasypanie i zamknięcie grobu, żałobnicy, osoba duchow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grób ziemny (w szczególności koszty związane z dokonaniem pochówku w likwidowanym grobie ziemnym, w tym koszty pogłębienia grob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kładne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miejska – wjazd na cmentarz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jęcie kaplicy (opłata stała wg cennika cmentarza komunaln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 urządzeń cmentarnych (opłata stała wg cennika zarządcy cmentarz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is do ksiąg zmarłych – dokonanie wpisu osób bezdomnych i podopiecznych MOPR w kancelarii Katedry w Lubli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iant II. Elementy, które wchodzą w skład usługi pochówku dziec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ciała (w tym koszt worka na ciało) samochodem Wykonawcy w warunkach zapewniających odpowiednie sanitarne i techniczne bezpieczeństwo przewozu z miejsca zgonu lub miejsca przechowywania zwłok (Zakład Medycyny Sądowej), z miejsca przechowywania zwłok (chłodni) na cmentar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3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zwłok winno nastąpić maksymalnie w ciągu 3 godzin od momentu otrzymania zlecenia od Zamawiającego na dokonanie pochówku (zgodnie ze złożoną ofert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howywanie ciała w chłod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ciała do pochów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up odzież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ranie dokumentacji (w szczególności: uzyskanie karty zgonu i aktu zgonu, odbiór oryginału dot. zezwolenia na pochowanie i wydanie zwłok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mna dziecięc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/>
      </w:pPr>
      <w:r>
        <w:rPr>
          <w:rFonts w:cs="Verdana" w:ascii="Verdana" w:hAnsi="Verdana"/>
          <w:sz w:val="20"/>
          <w:szCs w:val="20"/>
        </w:rPr>
        <w:t>tabliczka metalowa czar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yż metal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do kapli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ługa pogrzebu (wpuszczenie ciała do grobu, zasypanie i zamknięcie grobu, żałobnicy, osoba duchow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ób ziemny dziecinny (w szczególności koszty związane z dokonaniem pochówku w likwidowanym grobie ziemnym, w tym koszty pogłębienia grob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kładne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miejska – wjazd na cmentarz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jęcie kaplicy (opłata stała wg cennika cmentarza komunalnego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 urządzeń cmentarnych (opłata stała wg cennika zarządcy cmentarz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is do ksiąg zmarłych – dokonanie wpisu osób bezdomnych i podopiecznych MOPR w kancelarii Katedry w Lublinie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4. </w:t>
      </w:r>
      <w:r>
        <w:rPr>
          <w:rFonts w:eastAsia="Arial" w:cs="Verdana" w:ascii="Verdana" w:hAnsi="Verdana"/>
          <w:sz w:val="20"/>
          <w:szCs w:val="20"/>
          <w:u w:val="single"/>
        </w:rPr>
        <w:t>Inne postulowane przez Zamawiającego wymagania stawiane Wykonawcom: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  <w:u w:val="single"/>
        </w:rPr>
      </w:pPr>
      <w:r>
        <w:rPr>
          <w:rFonts w:eastAsia="Arial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/>
        <w:ind w:left="709" w:hanging="425"/>
        <w:jc w:val="both"/>
        <w:rPr/>
      </w:pPr>
      <w:r>
        <w:rPr>
          <w:rFonts w:eastAsia="Arial" w:cs="Verdana" w:ascii="Verdana" w:hAnsi="Verdana"/>
          <w:sz w:val="20"/>
          <w:szCs w:val="20"/>
        </w:rPr>
        <w:t>1) W przypadku niezrealizowania przez Wykonawcę niektórych elementów składających się na całość usługi pogrzebowej wynagrodzenie Wykonawcy za sprawienie pogrzebu zostanie pomniejszone o wartość niezrealizowanego elementu usługi pogrzebowej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2) Przy zleceniu realizacji konkretnego pogrzebu Zamawiający zastrzega sobie możliwość rezygnacji z niektórych elementów usługi pogrzebowej (np. zakupu odzieży), co nie będzie stanowiło odstąpienia od zawartej umowy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3) Podstawę do świadczenia usługi stanowić będzie powiadomienie telefoniczne składane przez upoważnionego pracownika Zamawiającego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Wykonawca rozpocznie realizację usługi na podstawie powiadomienia telefonicznego, potwierdzonego następnie pisemnym zleceniem Zamawiającego.</w:t>
      </w:r>
    </w:p>
    <w:p>
      <w:pPr>
        <w:pStyle w:val="Normal"/>
        <w:autoSpaceDE w:val="false"/>
        <w:spacing w:lineRule="auto" w:line="288"/>
        <w:ind w:left="567" w:hanging="283"/>
        <w:jc w:val="both"/>
        <w:rPr>
          <w:rFonts w:ascii="Verdana" w:hAnsi="Verdana" w:cs="Verdana"/>
        </w:rPr>
      </w:pPr>
      <w:r>
        <w:rPr>
          <w:rFonts w:eastAsia="Arial" w:cs="Verdana" w:ascii="Verdana" w:hAnsi="Verdana"/>
          <w:sz w:val="20"/>
          <w:szCs w:val="20"/>
        </w:rPr>
        <w:t xml:space="preserve">4) W dni wolne od pracy podstawę do świadczenia usługi stanowić będzie powiadomienie telefoniczne składane przez upoważnionych pracowników Zamawiającego (tel. 697 783 110 i 882 431 094). Zlecenie pisemne zostanie przekazane w kolejnych dniach roboczych. </w:t>
      </w:r>
    </w:p>
    <w:p>
      <w:pPr>
        <w:pStyle w:val="ListParagraph"/>
        <w:shd w:fill="FFFFFF" w:val="clear"/>
        <w:spacing w:lineRule="auto" w:line="288"/>
        <w:ind w:left="709" w:right="24" w:hanging="425"/>
        <w:jc w:val="both"/>
        <w:rPr>
          <w:rFonts w:ascii="Verdana" w:hAnsi="Verdana" w:eastAsia="Arial" w:cs="Verdana"/>
          <w:lang w:val="pl-PL"/>
        </w:rPr>
      </w:pPr>
      <w:r>
        <w:rPr>
          <w:rFonts w:cs="Verdana" w:ascii="Verdana" w:hAnsi="Verdana"/>
        </w:rPr>
        <w:t xml:space="preserve">5) Zabranie zwłok następować będzie w ciągu maksymalnie 3 godzin od momentu otrzymania zlecenia od Zamawiającego na dokonanie pochówku (zgodnie ze złożoną ofertą). </w:t>
      </w:r>
    </w:p>
    <w:p>
      <w:pPr>
        <w:pStyle w:val="ListParagraph"/>
        <w:shd w:fill="FFFFFF" w:val="clear"/>
        <w:spacing w:lineRule="auto" w:line="288"/>
        <w:ind w:left="567" w:right="24" w:hanging="283"/>
        <w:jc w:val="both"/>
        <w:rPr/>
      </w:pPr>
      <w:r>
        <w:rPr>
          <w:rFonts w:eastAsia="Arial" w:cs="Verdana" w:ascii="Verdana" w:hAnsi="Verdana"/>
          <w:lang w:val="pl-PL"/>
        </w:rPr>
        <w:t xml:space="preserve">6) </w:t>
      </w:r>
      <w:r>
        <w:rPr>
          <w:rFonts w:eastAsia="Arial" w:cs="Verdana" w:ascii="Verdana" w:hAnsi="Verdana"/>
        </w:rPr>
        <w:t>Zamawiający ma prawo do bieżącej kontroli jakości świadczonych usług i prawidłowości realizacji usług pogrzebowych przez upoważnionych pracowników Zamawiającego na każdym etapie realizacji usługi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7) Wykonawca zobowiązany jest do posiadania lokalu przeznaczonego na biuro na terenie miasta Lublin.</w:t>
      </w:r>
    </w:p>
    <w:p>
      <w:pPr>
        <w:pStyle w:val="Normal"/>
        <w:autoSpaceDE w:val="false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8) Wykonawca zobowiązany jest do posiadania taboru samochodowego dostosowanego do przewozu zwłok zgodnie z obowiązującymi przepisami. </w:t>
      </w:r>
    </w:p>
    <w:p>
      <w:pPr>
        <w:pStyle w:val="Normal"/>
        <w:autoSpaceDE w:val="false"/>
        <w:spacing w:lineRule="auto" w:line="288"/>
        <w:ind w:left="85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9) Dom pogrzebowy, miejsce gdzie ciało osoby zmarłej będzie złożone przed ceremonią pochówku winno znajdować się na terenie Miasta Lublin w związku z możliwością pożegnania się rodziny i osób bliskich.</w:t>
      </w:r>
    </w:p>
    <w:p>
      <w:pPr>
        <w:pStyle w:val="Normal"/>
        <w:spacing w:lineRule="auto" w:line="288"/>
        <w:ind w:left="709" w:hanging="425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) Wykonawca na jeden dzień przed planowanym terminem pogrzebu zobowiązany jest do pisemnego powiadomienia Zleceniodawcy - komórki organizacyjnej Miejskiego Ośrodka Pomocy Rodzinie w Lublinie, która zgłasza pochówek - o terminie (data i godzina) i miejscu pochówku.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  <w:u w:val="single"/>
        </w:rPr>
        <w:t>Miejsce pochówku (jaki cmentarz, grób - „likwidowany grób ziemny”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mentarz Komunalny w Lublinie, ul. Droga Męczenników Majdanka 71, albo inny cmentarz znajdujący się na terenie Miasta Lublin, wskazany przez Zamawiającego (np. w przypadku pochowania w grobie rodzinny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pochówki na Cmentarzu Komunalnym w Lublinie będą dokonywane w likwidowanych grobach ziemnych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przez „likwidowany grób ziemny” należy rozumieć grób zasiedlony, w którym zwłoki zostały pochowane ponad 20 lat temu i zgodnie z ustawą z dnia 31 stycznia 1959r. o cmentarzach i chowaniu zmarłych (Dz. U. Z 2025, poz. 1590 tj.)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Wykonawca zobowiązany jest do starannego i rzetelnego wykonywania kompleksowej usługi pogrzebowej zgodnie z obowiązującymi przepisami prawa w tym zakresie, </w:t>
        <w:br/>
        <w:t>w szczególności zgodnie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Ustawą z dnia 31 stycznia 1959r. o cmentarzach i chowaniu zmarłych (Dz. U. z 2025, poz. 1590 tj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m Ministra Zdrowia z dnia 21 października 2021r. w sprawie postępowania ze zwłokami i szczątkami ludzkimi (Dz. U. z 2021 poz. 19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m Ministra Zdrowia z dnia 23 marca 2011r. w sprawie przechowywania zwłok i szczątków (Dz. U. z 2011 Nr 75, poz. 4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709" w:hanging="283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m Ministra Zdrowia z dnia 27 grudnia 2007r. w sprawie wydawania pozwoleń na przewóz zwłok i szczątków ludzkich (Dz. U. z 2007r., Nr 249, poz. 1866)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raz zgodnie z pozostałymi obowiązującymi w tym zakresie przepisami prawa, normami etycznymi oraz z powszechnie przyjętymi zasadami wykonywania usługi </w:t>
        <w:br/>
        <w:t xml:space="preserve">o tym charakterze oraz na warunkach i zgodnie z postanowieniami wynikającymi </w:t>
        <w:br/>
        <w:t>z umowy, opisu przedmiotu zamówienia i złożoną przez Wykonawcę ofert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contextualSpacing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lbertus (W1)">
    <w:altName w:val="Candara"/>
    <w:charset w:val="00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b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cs="Verdana"/>
      <w:bCs/>
      <w:sz w:val="20"/>
      <w:szCs w:val="1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Verdana" w:hAnsi="Verdana" w:cs="Verdana"/>
      <w:bCs/>
      <w:sz w:val="20"/>
      <w:szCs w:val="1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Albertus (W1);Candara" w:hAnsi="Albertus (W1);Candara" w:cs="Albertus (W1);Candara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Arial" w:hAnsi="Arial" w:eastAsia="Times New Roman" w:cs="Arial"/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cs="Verdana"/>
      <w:bCs/>
      <w:sz w:val="20"/>
      <w:szCs w:val="1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cs="Verdana"/>
      <w:bCs/>
      <w:sz w:val="20"/>
      <w:szCs w:val="1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b/>
      <w:bCs/>
      <w:sz w:val="20"/>
      <w:szCs w:val="20"/>
      <w:lang w:val="en-U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Heading6Char">
    <w:name w:val="Heading 6 Char"/>
    <w:basedOn w:val="Domylnaczcionkaakapitu1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itleChar">
    <w:name w:val="Title Char"/>
    <w:basedOn w:val="Domylnaczcionkaakapitu1"/>
    <w:qFormat/>
    <w:rPr>
      <w:sz w:val="28"/>
      <w:szCs w:val="28"/>
      <w:lang w:val="en-US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1"/>
    <w:qFormat/>
    <w:rPr>
      <w:sz w:val="32"/>
      <w:szCs w:val="32"/>
      <w:lang w:val="en-US" w:bidi="ar-SA"/>
    </w:rPr>
  </w:style>
  <w:style w:type="character" w:styleId="BodyText2Char">
    <w:name w:val="Body Text 2 Char"/>
    <w:basedOn w:val="Domylnaczcionkaakapitu1"/>
    <w:qFormat/>
    <w:rPr>
      <w:b/>
      <w:bCs/>
      <w:sz w:val="25"/>
      <w:szCs w:val="25"/>
      <w:lang w:val="en-US" w:bidi="ar-SA"/>
    </w:rPr>
  </w:style>
  <w:style w:type="character" w:styleId="BodyText3Char">
    <w:name w:val="Body Text 3 Char"/>
    <w:basedOn w:val="Domylnaczcionkaakapitu1"/>
    <w:qFormat/>
    <w:rPr>
      <w:i/>
      <w:iCs/>
      <w:sz w:val="24"/>
      <w:szCs w:val="24"/>
      <w:lang w:val="en-US" w:bidi="ar-SA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lang w:bidi="ar-SA"/>
    </w:rPr>
  </w:style>
  <w:style w:type="character" w:styleId="FontStyle2207">
    <w:name w:val="Font Style2207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1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1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basedOn w:val="Domylnaczcionkaakapitu1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basedOn w:val="Domylnaczcionkaakapitu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0">
    <w:name w:val="Font Style3320"/>
    <w:basedOn w:val="Domylnaczcionkaakapitu1"/>
    <w:qFormat/>
    <w:rPr>
      <w:rFonts w:ascii="Segoe UI" w:hAnsi="Segoe UI" w:cs="Segoe UI"/>
      <w:color w:val="000000"/>
      <w:sz w:val="20"/>
      <w:szCs w:val="20"/>
    </w:rPr>
  </w:style>
  <w:style w:type="character" w:styleId="FontStyle3321">
    <w:name w:val="Font Style3321"/>
    <w:basedOn w:val="Domylnaczcionkaakapitu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PlainTextChar1">
    <w:name w:val="Plain Text Char1"/>
    <w:basedOn w:val="Domylnaczcionkaakapitu1"/>
    <w:qFormat/>
    <w:rPr>
      <w:rFonts w:ascii="Courier New" w:hAnsi="Courier New" w:eastAsia="Calibri" w:cs="Courier New"/>
      <w:lang w:val="pl-PL" w:bidi="ar-SA"/>
    </w:rPr>
  </w:style>
  <w:style w:type="character" w:styleId="BodyTextChar">
    <w:name w:val="Body Text Char"/>
    <w:basedOn w:val="Domylnaczcionkaakapitu1"/>
    <w:qFormat/>
    <w:rPr>
      <w:rFonts w:ascii="Arial" w:hAnsi="Arial" w:cs="Arial"/>
      <w:color w:val="00000A"/>
      <w:sz w:val="24"/>
      <w:szCs w:val="24"/>
      <w:lang w:val="pl-PL" w:bidi="ar-SA"/>
    </w:rPr>
  </w:style>
  <w:style w:type="character" w:styleId="Hipercze1">
    <w:name w:val="Hiperłącze1"/>
    <w:qFormat/>
    <w:rPr>
      <w:color w:val="0563C1"/>
      <w:u w:val="single"/>
      <w:lang w:val="zxx" w:bidi="zxx"/>
    </w:rPr>
  </w:style>
  <w:style w:type="character" w:styleId="NagwekstronynieparzystejZnakZnak">
    <w:name w:val="Nagłówek strony nieparzystej Znak Znak"/>
    <w:qFormat/>
    <w:rPr>
      <w:rFonts w:eastAsia="Calibri"/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Verdana" w:hAnsi="Verdana" w:cs="Verdana"/>
      <w:b/>
      <w:sz w:val="20"/>
      <w:szCs w:val="20"/>
    </w:rPr>
  </w:style>
  <w:style w:type="character" w:styleId="WW8Num45z1">
    <w:name w:val="WW8Num45z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rFonts w:eastAsia="Times New Roman"/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spacing w:before="120" w:after="0"/>
      <w:jc w:val="both"/>
    </w:pPr>
    <w:rPr>
      <w:rFonts w:eastAsia="Times New Roman"/>
      <w:b/>
      <w:bCs/>
      <w:sz w:val="25"/>
      <w:szCs w:val="25"/>
      <w:lang w:val="en-US"/>
    </w:rPr>
  </w:style>
  <w:style w:type="paragraph" w:styleId="Tekstpodstawowy33">
    <w:name w:val="Tekst podstawowy 33"/>
    <w:basedOn w:val="Normal"/>
    <w:qFormat/>
    <w:pPr>
      <w:spacing w:before="120" w:after="0"/>
      <w:jc w:val="both"/>
    </w:pPr>
    <w:rPr>
      <w:rFonts w:eastAsia="Times New Roman"/>
      <w:i/>
      <w:iCs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91">
    <w:name w:val="Style9"/>
    <w:basedOn w:val="Normal"/>
    <w:qFormat/>
    <w:pPr>
      <w:widowControl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jc w:val="both"/>
    </w:pPr>
    <w:rPr/>
  </w:style>
  <w:style w:type="paragraph" w:styleId="Style14">
    <w:name w:val="Style14"/>
    <w:basedOn w:val="Normal"/>
    <w:qFormat/>
    <w:pPr>
      <w:widowControl w:val="false"/>
      <w:spacing w:lineRule="exact" w:line="274"/>
      <w:ind w:left="0" w:right="0" w:hanging="1800"/>
      <w:jc w:val="both"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yle81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18">
    <w:name w:val="Style18"/>
    <w:basedOn w:val="Normal"/>
    <w:qFormat/>
    <w:pPr>
      <w:widowControl w:val="false"/>
      <w:spacing w:lineRule="exact" w:line="248"/>
      <w:ind w:left="0" w:right="0" w:hanging="1812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30">
    <w:name w:val="Style30"/>
    <w:basedOn w:val="Normal"/>
    <w:qFormat/>
    <w:pPr>
      <w:widowControl w:val="false"/>
      <w:spacing w:lineRule="exact" w:line="348"/>
      <w:ind w:left="0" w:right="0" w:hanging="815"/>
    </w:pPr>
    <w:rPr>
      <w:rFonts w:ascii="Segoe UI" w:hAnsi="Segoe UI" w:eastAsia="Times New Roman" w:cs="Segoe UI"/>
    </w:rPr>
  </w:style>
  <w:style w:type="paragraph" w:styleId="Style150">
    <w:name w:val="Style150"/>
    <w:basedOn w:val="Normal"/>
    <w:qFormat/>
    <w:pPr>
      <w:widowControl w:val="false"/>
      <w:spacing w:lineRule="exact" w:line="362"/>
      <w:ind w:left="0" w:right="0" w:hanging="262"/>
    </w:pPr>
    <w:rPr>
      <w:rFonts w:ascii="Segoe UI" w:hAnsi="Segoe UI" w:eastAsia="Times New Roman" w:cs="Segoe UI"/>
    </w:rPr>
  </w:style>
  <w:style w:type="paragraph" w:styleId="Style624">
    <w:name w:val="Style624"/>
    <w:basedOn w:val="Normal"/>
    <w:qFormat/>
    <w:pPr>
      <w:widowControl w:val="false"/>
      <w:spacing w:lineRule="exact" w:line="186"/>
      <w:jc w:val="both"/>
    </w:pPr>
    <w:rPr>
      <w:rFonts w:ascii="Segoe UI" w:hAnsi="Segoe UI" w:eastAsia="Times New Roman" w:cs="Segoe UI"/>
    </w:rPr>
  </w:style>
  <w:style w:type="paragraph" w:styleId="Style1486">
    <w:name w:val="Style1486"/>
    <w:basedOn w:val="Normal"/>
    <w:qFormat/>
    <w:pPr>
      <w:widowControl w:val="false"/>
      <w:jc w:val="center"/>
    </w:pPr>
    <w:rPr>
      <w:rFonts w:ascii="Segoe UI" w:hAnsi="Segoe UI" w:eastAsia="Times New Roman" w:cs="Segoe UI"/>
    </w:rPr>
  </w:style>
  <w:style w:type="paragraph" w:styleId="Style662">
    <w:name w:val="Style662"/>
    <w:basedOn w:val="Normal"/>
    <w:qFormat/>
    <w:pPr>
      <w:widowControl w:val="false"/>
      <w:spacing w:lineRule="exact" w:line="358"/>
      <w:jc w:val="both"/>
    </w:pPr>
    <w:rPr>
      <w:rFonts w:ascii="Segoe UI" w:hAnsi="Segoe UI" w:eastAsia="Times New Roman" w:cs="Segoe UI"/>
    </w:rPr>
  </w:style>
  <w:style w:type="paragraph" w:styleId="Style1414">
    <w:name w:val="Style1414"/>
    <w:basedOn w:val="Normal"/>
    <w:qFormat/>
    <w:pPr>
      <w:widowControl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widowControl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spacing w:lineRule="exact" w:line="194"/>
      <w:ind w:left="0" w:right="0" w:hanging="963"/>
      <w:jc w:val="both"/>
    </w:pPr>
    <w:rPr>
      <w:rFonts w:ascii="Segoe UI" w:hAnsi="Segoe UI" w:eastAsia="Times New Roman" w:cs="Segoe UI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true"/>
      <w:spacing w:lineRule="atLeast" w:line="100" w:before="0" w:after="120"/>
    </w:pPr>
    <w:rPr>
      <w:rFonts w:ascii="Arial" w:hAnsi="Arial" w:eastAsia="Times New Roman" w:cs="Arial"/>
      <w:color w:val="00000A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i/>
      <w:iCs/>
      <w:color w:val="00000A"/>
    </w:rPr>
  </w:style>
  <w:style w:type="paragraph" w:styleId="BodyText2">
    <w:name w:val="Body Text 2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Tekstpodstawowy23">
    <w:name w:val="Tekst podstawowy 23"/>
    <w:basedOn w:val="Normal"/>
    <w:qFormat/>
    <w:pPr>
      <w:suppressAutoHyphens w:val="true"/>
      <w:spacing w:lineRule="atLeast" w:line="100" w:before="120" w:after="0"/>
      <w:jc w:val="both"/>
    </w:pPr>
    <w:rPr>
      <w:rFonts w:eastAsia="Times New Roman"/>
      <w:b/>
      <w:bCs/>
      <w:color w:val="00000A"/>
      <w:sz w:val="25"/>
      <w:szCs w:val="25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</w:pPr>
    <w:rPr>
      <w:rFonts w:eastAsia="Times New Roman"/>
      <w:color w:val="00000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eastAsia="Times New Roman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8:00Z</dcterms:created>
  <dc:creator>arozanska</dc:creator>
  <dc:description/>
  <cp:keywords/>
  <dc:language>en-US</dc:language>
  <cp:lastModifiedBy>arozanska</cp:lastModifiedBy>
  <cp:lastPrinted>2023-12-27T09:21:00Z</cp:lastPrinted>
  <dcterms:modified xsi:type="dcterms:W3CDTF">2025-12-04T10:15:00Z</dcterms:modified>
  <cp:revision>3</cp:revision>
  <dc:subject/>
  <dc:title> </dc:title>
</cp:coreProperties>
</file>